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811634315"/>
      <w:bookmarkStart w:id="1" w:name="__Fieldmark__0_81163431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811634315"/>
      <w:bookmarkStart w:id="3" w:name="__Fieldmark__1_81163431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811634315"/>
      <w:bookmarkStart w:id="5" w:name="__Fieldmark__2_81163431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11634315"/>
      <w:bookmarkStart w:id="7" w:name="__Fieldmark__3_811634315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811634315"/>
      <w:bookmarkStart w:id="9" w:name="__Fieldmark__4_81163431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811634315"/>
      <w:bookmarkStart w:id="11" w:name="__Fieldmark__5_81163431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811634315"/>
      <w:bookmarkStart w:id="13" w:name="__Fieldmark__6_81163431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11634315"/>
      <w:bookmarkStart w:id="15" w:name="__Fieldmark__7_811634315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811634315"/>
      <w:bookmarkStart w:id="17" w:name="__Fieldmark__8_81163431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811634315"/>
      <w:bookmarkStart w:id="19" w:name="__Fieldmark__9_81163431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811634315"/>
      <w:bookmarkStart w:id="21" w:name="__Fieldmark__10_811634315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811634315"/>
      <w:bookmarkStart w:id="23" w:name="__Fieldmark__11_811634315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811634315"/>
      <w:bookmarkStart w:id="25" w:name="__Fieldmark__12_811634315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811634315"/>
      <w:bookmarkStart w:id="27" w:name="__Fieldmark__13_811634315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811634315"/>
      <w:bookmarkStart w:id="29" w:name="__Fieldmark__14_811634315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811634315"/>
      <w:bookmarkStart w:id="31" w:name="__Fieldmark__15_811634315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